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Blog Your Way to Personal Develop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advent of the Internet has made several new ways possible to do the same old things. Even in an area such as personal development, it is possible to use the Internet to bring about a difference. Among the many ways in which you can use the Internet to develop your personality, one of the most effective ways is to have a blog of your ow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oday, almost everyone worth their salt has a blog and they run it religiously. Blogs are weblogs; they are sort of like online diaries that you can submit your written entries to. These written entries are called as posts. All the posts that you make are chronologically arranged, with the newest ones appearing firs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unlike your personal diary, blogs are accessible to everyone that uses the Internet. In fact, that is one thing bloggers aspire to do—to reach out to the largest number of people. They want people to know about their thoughts and ideas; they want people to comment on them. By doing that, they find people who have the same likes and desires as them, and they exchange ideas and improve. People who blog belong to an entirely different section of the Internet, known as the blogosphere. The blogosphere is always buzzing with activity, with people flitting in and out of each other’s blogs and sharing thoughts and idea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could make a personal blog through Blogger.com within a matter of minutes. If you wanted to make a business out of your blog, that would be eminently possible too—in fact, that is a way in which millions of people around the world are earning a healthy amount of passive income. If that is your prerogative, then you would do well to start out a blog with Wordpr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When you are trying to develop your personality, blogging becomes an important tool. It helps you know more things, you can see how other people around the world are doing the things you do and you are able to build your network of contacts. You become an influential person and you overcome your hang-ups. This goes a long way in taking you further in terms of progress than you already are.</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1:19:00Z</dcterms:created>
  <dc:creator/>
  <dc:description/>
  <cp:keywords/>
  <dc:language>en-US</dc:language>
  <cp:lastModifiedBy>Teri</cp:lastModifiedBy>
  <dcterms:modified xsi:type="dcterms:W3CDTF">2011-01-18T12:15:00Z</dcterms:modified>
  <cp:revision>2</cp:revision>
  <dc:subject/>
  <dc:title/>
</cp:coreProperties>
</file>